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. Дисахариды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Style16"/>
              <w:shd w:fill="FAFAFA" w:val="clear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Так же, как и моносахариды, широкое распространение в природе имеют и дисахариды – всем известная сахароза (тростниковый или свекловичный сахар), лактоза (молочный сахар), мальтоза (солодовый сахар).</w:t>
            </w:r>
          </w:p>
          <w:p>
            <w:pPr>
              <w:pStyle w:val="Style16"/>
              <w:shd w:fill="FAFAFA" w:val="clear"/>
              <w:spacing w:before="0" w:after="0"/>
              <w:ind w:firstLine="567"/>
              <w:jc w:val="both"/>
              <w:rPr>
                <w:sz w:val="28"/>
                <w:szCs w:val="28"/>
                <w:lang w:bidi="he-IL"/>
              </w:rPr>
            </w:pPr>
            <w:r>
              <w:rPr>
                <w:sz w:val="28"/>
                <w:szCs w:val="28"/>
                <w:lang w:bidi="he-IL"/>
              </w:rPr>
              <w:t>Сам термин «дисахарид» сообщает нам о двух остатках моносахаридов, связанных между собой в молекулах этих органических соединений, получение которых возможно путем гидролиза (разложением водой) молекулы дисахари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сахариды – это углероды, которые гидролизуются с образованием двух молекул моносахаридов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ярная формула дисахаридов С12H22O11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едставители дисахаридов.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. Формула</w:t>
            </w:r>
          </w:p>
          <w:p>
            <w:pPr>
              <w:pStyle w:val="Normal"/>
              <w:ind w:left="6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12Н22О11 (ЦЕ-12-АШ-22-О-11). При гидролизе распадается на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юкозу и фруктозу. Эти углеводы- оптические изомеры имеют одинаковый состав (формула), но разное строение, а значит и разные свойства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за - это химическое название обычного сахара, называемого </w:t>
              <w:br/>
              <w:t>тростниковым или свекловичным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на содержится в сахарной свекле, сахарном тростнике, канадском клене,  тапинамбуре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 образует растворимые в воде сахараты с гидроксидами металлов, в частности с гидроксидом кальция. Эту реакцию используют для выделения и очистки сахарозы на сахарных заводах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гревании водного раствора сахарозы в присутствии сильных кислот или под действием фермента инвертазы происходит гидролиз этого дисахарида с образованием смеси равных количеств глюкозы и фруктозы. Такая реакция обратна процессу образования сахарозы из моносахаридов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хароза широко применяется в пищевой промышленности, кулинарии: конфеты, шоколад, варенье, пастила, пирожные, торты  и многое другое, что так любят сладкоежки, но что может привести к тяжелым нарушениям углеводного и жирового обмена,  способствовать  развитию сахарного  диабета. Кроме того, сахароза является одним из патогенных факторов кариеса зубов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20"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ктоза. Формула</w:t>
            </w:r>
          </w:p>
          <w:p>
            <w:pPr>
              <w:pStyle w:val="Normal"/>
              <w:ind w:left="60"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12Н22О11 (ЦЕ-12-АШ-22-О-11) При </w:t>
            </w:r>
            <w:r>
              <w:rPr>
                <w:sz w:val="28"/>
                <w:szCs w:val="28"/>
              </w:rPr>
              <w:t>гидролизе распадается 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юкозу и галактозу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  <w:lang w:bidi="he-IL"/>
              </w:rPr>
              <w:t xml:space="preserve"> </w:t>
            </w:r>
            <w:r>
              <w:rPr>
                <w:bCs/>
                <w:sz w:val="28"/>
                <w:szCs w:val="28"/>
                <w:lang w:bidi="he-IL"/>
              </w:rPr>
              <w:t>Лактоз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bidi="he-IL"/>
              </w:rPr>
              <w:t xml:space="preserve">- молочный сахар, его получают из молочной сыворотки. </w:t>
            </w:r>
            <w:r>
              <w:rPr>
                <w:sz w:val="28"/>
                <w:szCs w:val="28"/>
              </w:rPr>
              <w:t>Именно этот углевод придает молоку сладкий вкус. Значение лактозы очень велико, т.к. она является важным питательным веществом, особенно для растущих организмов человека и млекопитающих животных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В отличие от сахарозы, лактоза является восстанавливающим дисахаридом. Она реагирует с аммиачным раствором оксида серебра и реактивом Фелинга, при нагревании окисляясь в лактобионовую кислоту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Кислотный или ферментативный гидролиз лактозы приводит к получению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галактозы 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глюкозы.</w:t>
            </w:r>
          </w:p>
          <w:p>
            <w:pPr>
              <w:pStyle w:val="Style16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тоза, как и все углеводы, проявляет свойства многоатомных спирт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меняют лактозу при производстве продуктов детского питания, диабетических продуктов,  для получения золотисто-коричневой корочки хлебобулочных изделий, при изготовлении жареного хрустящего картофеля  и глазури.  Лактозу используют при производстве заменителей молока, при производстве мороженого. 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567"/>
              <w:jc w:val="both"/>
              <w:rPr/>
            </w:pPr>
            <w:r>
              <w:rPr>
                <w:bCs/>
                <w:sz w:val="28"/>
                <w:szCs w:val="28"/>
              </w:rPr>
              <w:t>Мальтоза. Формула</w:t>
            </w:r>
          </w:p>
          <w:p>
            <w:pPr>
              <w:pStyle w:val="Normal"/>
              <w:ind w:left="60" w:firstLine="567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12Н22О11 (ЦЕ-12-АШ-22-О-11) </w:t>
            </w:r>
          </w:p>
          <w:p>
            <w:pPr>
              <w:pStyle w:val="Normal"/>
              <w:ind w:left="60" w:firstLine="567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 </w:t>
            </w:r>
            <w:r>
              <w:rPr>
                <w:sz w:val="28"/>
                <w:szCs w:val="28"/>
              </w:rPr>
              <w:t>гидролизе распадается на</w:t>
            </w:r>
            <w:r>
              <w:rPr>
                <w:bCs/>
                <w:sz w:val="28"/>
                <w:szCs w:val="28"/>
              </w:rPr>
              <w:t xml:space="preserve"> две молекулы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юкозы,</w:t>
            </w:r>
            <w:r>
              <w:rPr>
                <w:rFonts w:cs="Arial" w:ascii="Arial" w:hAnsi="Arial"/>
                <w:color w:val="000000"/>
                <w:sz w:val="28"/>
                <w:szCs w:val="28"/>
                <w:lang w:bidi="ar-SA"/>
              </w:rPr>
              <w:t xml:space="preserve"> </w:t>
            </w:r>
            <w:r>
              <w:rPr>
                <w:sz w:val="28"/>
                <w:szCs w:val="28"/>
              </w:rPr>
              <w:t>образуется в животном организме при расщеплении крахмала и гликогена ферментами амилазы, находится в проросших зернах (солод, ячмень и др.), отсюда и название - от латинского названия солода - maltum. Второе название - солодовый сахар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молекуле мальтозы гликозидного гидроксила определяет ее восстановительные свойства подобно лактозе. При окислении реактивом Толленса мальтоза превращается в монокарбоновую мальтобионовую кислоту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у мальтоза дает при кислотном или ферментативном гидролизе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ногоатомный спирт мальтоза образует простые и сложные эфиры, а также растворимые в воде комплексы с гидроксидами металлов.</w:t>
            </w:r>
          </w:p>
          <w:p>
            <w:pPr>
              <w:pStyle w:val="Style16"/>
              <w:spacing w:before="0" w:after="0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именяется мальтоза  в пищевой промышленности: при изготовлении продуктов детского питания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итательных сред</w:t>
              </w:r>
            </w:hyperlink>
            <w:r>
              <w:rPr>
                <w:sz w:val="28"/>
                <w:szCs w:val="28"/>
              </w:rPr>
              <w:t xml:space="preserve"> в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микробиологии</w:t>
              </w:r>
            </w:hyperlink>
            <w:r>
              <w:rPr>
                <w:sz w:val="28"/>
                <w:szCs w:val="28"/>
              </w:rPr>
              <w:t xml:space="preserve">, при производстве пив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Мальтоза, сахароза и лактоза гидролизуются на две молекулы гексоз, поэтому являются дисахаридами. Имеют один и тот же состав, значит являются изомерами. Широко распространены в природе и   активно применяются человеком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bidi="he-IL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al-enc.ru/15/pitatelnye-sredy.shtml" TargetMode="External"/><Relationship Id="rId3" Type="http://schemas.openxmlformats.org/officeDocument/2006/relationships/hyperlink" Target="http://www.medical-enc.ru/12/microbiology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56:00Z</dcterms:created>
  <dc:creator>user</dc:creator>
  <dc:description/>
  <cp:keywords/>
  <dc:language>en-US</dc:language>
  <cp:lastModifiedBy>RePack by Diakov</cp:lastModifiedBy>
  <dcterms:modified xsi:type="dcterms:W3CDTF">2015-02-19T12:56:00Z</dcterms:modified>
  <cp:revision>2</cp:revision>
  <dc:subject/>
  <dc:title/>
</cp:coreProperties>
</file>